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  <w:i/>
                <w:i/>
              </w:rPr>
            </w:pPr>
            <w:r>
              <w:rPr>
                <w:rFonts w:eastAsia="Cambria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nawiązaniu do </w:t>
            </w:r>
            <w:r>
              <w:rPr>
                <w:rFonts w:cs="Times New Roman" w:ascii="Times New Roman" w:hAnsi="Times New Roman"/>
                <w:i/>
              </w:rPr>
              <w:t>Informacji uzupełniającej</w:t>
            </w:r>
            <w:r>
              <w:rPr>
                <w:rFonts w:cs="Times New Roman" w:ascii="Times New Roman" w:hAnsi="Times New Roman"/>
              </w:rPr>
              <w:t xml:space="preserve"> z dnia 18 listopada 2014 r., w której wprowadzona została zasada podawania w zgłoszeniach celnych masy netto i masy brutto do trzech miejsc po przecinku dla środków taryfowych 482 i 483, z jednoczesną zapowiedzią, że w przyszłości reguła ta będzie rozszerzona na pozostałe przypadki, Ministerstwo Finansów uprzejmie informuje, iż </w:t>
            </w:r>
            <w:r>
              <w:rPr>
                <w:rFonts w:cs="Times New Roman" w:ascii="Times New Roman" w:hAnsi="Times New Roman"/>
                <w:b/>
              </w:rPr>
              <w:t>z dniem 1 maja 2015 r.</w:t>
            </w:r>
            <w:r>
              <w:rPr>
                <w:rFonts w:cs="Times New Roman" w:ascii="Times New Roman" w:hAnsi="Times New Roman"/>
              </w:rPr>
              <w:t xml:space="preserve"> zasadą będzie deklarowanie masy netto i brutto z dokładnością do trzech miejsc po przecinku w każdym przypadku, </w:t>
            </w:r>
            <w:r>
              <w:rPr>
                <w:rFonts w:cs="Times New Roman" w:ascii="Times New Roman" w:hAnsi="Times New Roman"/>
                <w:u w:val="single"/>
              </w:rPr>
              <w:t xml:space="preserve">z wyłączeniem towarów wprowadzanych transportem przesyłowym, których masa, w szczególności w zgłoszeniach zbiorczych, może przekraczać dopuszczalną ilość znaków podawanych w polach 35 i 38 zgłoszenia celnego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yższe przesądzenie dotyczy nie tylko zgłoszeń celnych, ale wszystkich komunikatów przekazywanych do systemów CELINA, ECS, ICS i NCTS, w których występują atrybuty masa netto i brutto (DSK, PWD2 i inne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gdy masa towaru została wyrażona w pełnych kilogramach niezbędne jest uzupełnienie przez zgłaszającego trzech miejsc po przecinku cyframi „0” (np. 10,000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deklarowania masy netto i brutto poniżej 1 kg pozostają bez zmian i nadal obowiązuje zasada podawania masy z dokładnością do trzech miejsc po przecinku w każdym takim przypadk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yższe zasady dotyczą także zgłoszeń wielopozycyjnych, gdy w pierwszej pozycji zgłoszenia podawana jest całkowita masa brutto towarów objętych zgłoszeniem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śnie informujemy, że z dniem 1 maja br. rezygnujemy z publikowania na stronie e-cło wykazu kodów CN towarów objętych środkami taryfowymi 482 i 483, których stosowanie związane jest z koniecznością podania w polu 38 zgłoszenia importowego masy netto do trzech miejsc po przecink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wiązku z powyższym, </w:t>
            </w:r>
            <w:r>
              <w:rPr>
                <w:rFonts w:cs="Times New Roman" w:ascii="Times New Roman" w:hAnsi="Times New Roman"/>
                <w:b/>
              </w:rPr>
              <w:t>od dnia 1 maja br.</w:t>
            </w:r>
            <w:r>
              <w:rPr>
                <w:rFonts w:cs="Times New Roman" w:ascii="Times New Roman" w:hAnsi="Times New Roman"/>
              </w:rPr>
              <w:t xml:space="preserve"> opis pól 35 i 38 w </w:t>
            </w:r>
            <w:r>
              <w:rPr>
                <w:rFonts w:cs="Times New Roman" w:ascii="Times New Roman" w:hAnsi="Times New Roman"/>
                <w:i/>
              </w:rPr>
              <w:t>Instrukcji wypełniania zgłoszeń celnych</w:t>
            </w:r>
            <w:r>
              <w:rPr>
                <w:rFonts w:cs="Times New Roman" w:ascii="Times New Roman" w:hAnsi="Times New Roman"/>
              </w:rPr>
              <w:t xml:space="preserve"> w wersji 1.15 z dnia 15.12.2014 r. ulega następującej zmian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Części II Sekcja </w:t>
            </w:r>
            <w:r>
              <w:rPr>
                <w:rFonts w:cs="Times New Roman" w:ascii="Times New Roman" w:hAnsi="Times New Roman"/>
                <w:b/>
              </w:rPr>
              <w:t xml:space="preserve">„A. Formalności dotyczące wywozu/wysyłki, powrotnego wywozu, składowania w składzie celnym/produkcji pod dozorem celnym lub kontrolą celną towarów objętych refundacją wywozową, uszlachetniania biernego, tranzytu wspólnotowego lub potwierdzania wspólnotowego statusu towarów” </w:t>
            </w:r>
            <w:r>
              <w:rPr>
                <w:rFonts w:cs="Times New Roman" w:ascii="Times New Roman" w:hAnsi="Times New Roman"/>
              </w:rPr>
              <w:t>wprowadza się następujące zmian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pisie Pola 35 (str. 30), ostatni akapit otrzymuje następujące brzmieni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Masę brutto większą niż 1 kg również podaje się do trzech miejsc po przecinku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Uwaga!</w:t>
            </w:r>
            <w:r>
              <w:rPr>
                <w:rFonts w:cs="Times New Roman" w:ascii="Times New Roman" w:hAnsi="Times New Roman"/>
              </w:rPr>
              <w:t xml:space="preserve"> Wyjątkiem od powyższej zasady są towary wprowadzane transportem przesyłowym (np. ropa naftowa), których masa, w szczególności w zgłoszeniach zbiorczych, może przekraczać dopuszczalną ilość znaków podawanych w polach 35 i 38 zgłoszenia celnego. W takim przypadku można podać masę w pełnych kilogramach przy zastosowaniu następujących zasad zaokrąglania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od 0,001 do 0,499: zaokrągla się w dół do najbliższego kg (np. 1 dla przesyłki o wadze 1,328 gramów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0,500 do 0,999: zaokrągla się w górę do najbliższego kg (np. 2 dla przesyłki o wadze 1,728 gramów).”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w Części II Sekcj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„C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Formalności dotyczące dopuszczenia do obrotu, uszlachetniania czynnego, odprawy czasowej, przetwarzania pod kontrolą celną, składowania w składzie celnym oraz wprowadzenia towarów do wolnego obszaru celnego o II typie kontroli”</w:t>
            </w:r>
            <w:r>
              <w:rPr>
                <w:rFonts w:cs="Times New Roman" w:ascii="Times New Roman" w:hAnsi="Times New Roman"/>
              </w:rPr>
              <w:t>, wprowadza się następujące zmian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pisie Pola 35 (str. 56 – 57), piąty akapit otrzymuje następujące brzmieni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Masę brutto większą niż 1 kg również podaje się do trzech miejsc po przecinku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Uwaga!</w:t>
            </w:r>
            <w:r>
              <w:rPr>
                <w:rFonts w:cs="Times New Roman" w:ascii="Times New Roman" w:hAnsi="Times New Roman"/>
              </w:rPr>
              <w:t xml:space="preserve"> Wyjątkiem od powyższej zasady są towary wprowadzane transportem przesyłowym (np. ropa naftowa), których masa, w szczególności w zgłoszeniach zbiorczych, może przekraczać dopuszczalną ilość znaków podawanych w polach 35 i 38 zgłoszenia celnego. W takim przypadku można podać masę w pełnych kilogramach przy zastosowaniu następujących zasad zaokrąglania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od 0,001 do 0,499: zaokrągla się w dół do najbliższego kg (np. 1 dla przesyłki o wadze 1,328 gramów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0,500 do 0,999: zaokrągla się w górę do najbliższego kg (np. 2 dla przesyłki o wadze 1,728 gramów).”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opisie Pola 38 (str. 58), drugi akapit otrzymuje następujące brzmienie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Stosuje się zasady wyrażania masy i zaokrąglania podane w opisie Pola 35.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Jednocześnie Ministerstwo Finansów informuje, że w procedurze w miejscu nie będą traktowane jako nieprawidłowość przypadki różnic pomiędzy wpisem do rejestru a zgłoszeniem uzupełniającym, wynikające z tego, że wpis do rejestru dokonywany był przed dniem 1 maja br. z zaokrągleniami masy a zgłoszenie uzupełniające dotyczące tego wpisu składane jest po dniu 1 maja 2015 r. już bez zaokrągleń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finanse.mf.gov.pl/documents/766655/13901738/15042015_info_uzup_sad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4/2015&#10;z dnia 15.04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Cambria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3901738/15042015_info_uzup_sad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46:00Z</dcterms:created>
  <dc:creator>sadowskidariu</dc:creator>
  <dc:description/>
  <cp:keywords/>
  <dc:language>en-US</dc:language>
  <cp:lastModifiedBy>Wasilewska Marzena</cp:lastModifiedBy>
  <cp:lastPrinted>2014-10-31T11:25:00Z</cp:lastPrinted>
  <dcterms:modified xsi:type="dcterms:W3CDTF">2015-04-15T10:13:00Z</dcterms:modified>
  <cp:revision>11</cp:revision>
  <dc:subject/>
  <dc:title>Szanowni Państwo</dc:title>
</cp:coreProperties>
</file>